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57200</wp:posOffset>
                </wp:positionV>
                <wp:extent cx="6675120" cy="86868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86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pt;width:525.6pt;height:684pt" coordorigin="144,720" coordsize="10512,13680">
                <v:rect id="shape_0" fillcolor="white" stroked="t" o:allowincell="f" style="position:absolute;left:144;top:720;width:10511;height:13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2736,720" to="2736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28,720" to="5328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20,720" to="7920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4320" to="10655,43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7776" to="10655,77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11088" to="10655,110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  </w:t>
      </w:r>
      <w:r>
        <w:rPr>
          <w:b/>
          <w:bCs/>
          <w:sz w:val="24"/>
          <w:szCs w:val="24"/>
        </w:rPr>
        <w:t>My Research Notes About</w:t>
      </w:r>
      <w:r>
        <w:rPr>
          <w:b/>
          <w:bCs/>
        </w:rPr>
        <w:t xml:space="preserve"> 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5405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405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064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6:00Z</dcterms:created>
  <dc:creator>pestrada</dc:creator>
  <dc:description/>
  <dc:language>en-US</dc:language>
  <cp:lastModifiedBy>Kat</cp:lastModifiedBy>
  <dcterms:modified xsi:type="dcterms:W3CDTF">2011-03-03T21:26:00Z</dcterms:modified>
  <cp:revision>2</cp:revision>
  <dc:subject/>
  <dc:title>My Research Notes About  ___________________________________________________________________</dc:title>
</cp:coreProperties>
</file>